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/>
      </w:pPr>
      <w:r>
        <w:rPr/>
        <w:t xml:space="preserve">  </w:t>
      </w:r>
      <w:r>
        <w:rPr>
          <w:b/>
          <w:sz w:val="44"/>
          <w:szCs w:val="44"/>
        </w:rPr>
        <w:t>B O S F I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voreni investicioni fond sa javnom ponudom BOSFIN d.d. Saraj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hr-HR"/>
        </w:rPr>
      </w:pPr>
      <w:r>
        <w:rPr/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</w:t>
      </w:r>
      <w:r>
        <w:rPr>
          <w:lang w:val="hr-HR"/>
        </w:rPr>
        <w:t>ZABILJEŠKE UZ FINANSIJSKE IZVJEŠTA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</w:t>
      </w:r>
      <w:r>
        <w:rPr>
          <w:lang w:val="hr-HR"/>
        </w:rPr>
        <w:t>za period 01.01.-31.03.2013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 0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hr-HR"/>
        </w:rPr>
        <w:t>ć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/>
        </w:rPr>
        <w:t>Zatvore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jsk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avn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onudom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, </w:t>
      </w:r>
      <w:r>
        <w:rPr>
          <w:rFonts w:cs="Arial"/>
        </w:rPr>
        <w:t>nasta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transformacij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rivatizacijsk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. </w:t>
      </w:r>
    </w:p>
    <w:p>
      <w:pPr>
        <w:pStyle w:val="Normal"/>
        <w:ind w:right="-375" w:hanging="0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Skupština dioničara IF „BOSFIN“ d.d. Sarajevo je dana 11.06. 2009 godine donijela odluku o promjeni naziva  investicionog fonda „ BOSFIN“ d.d. Sarajevo  u Zatvoreni investicioni  fond sa javnom ponudom „BOSFIN“d.d. Sarajevo i tom odlukom je izvršeno usklađivanje  u skladu sa Zakonom o investicijskim  fondovima koji je stupio na snagu početkom 2009.godine i koji je predviđao određena usaglašavanja poslovanja Društva i Fonda.</w:t>
      </w:r>
    </w:p>
    <w:p>
      <w:pPr>
        <w:pStyle w:val="Normal"/>
        <w:ind w:right="-375" w:hanging="0"/>
        <w:rPr/>
      </w:pPr>
      <w:r>
        <w:rPr>
          <w:rFonts w:cs="Arial"/>
        </w:rPr>
        <w:t>Promjene su registrovane  kod Općinskog suda u Sarajevo rješenjem broj:065-O-Reg- 09-002829, dana 04.12.2009. godine i upisan u registar fondova kod  Komisije za vrijednosne papire u FBIH broj:05/1-19-621/09 od 17.02.2010 godine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ana 30.08.2012 godine upisane su promjene kod Općinskog suda u Sarajevo rješenjem broj:065-0-Reg-12-002533 a odnose se na upis direktora Fonda(Alen Murguz) i promjene adrese (Sarajevo, Muhameda Kantardžića br.3).</w:t>
      </w:r>
    </w:p>
    <w:p>
      <w:pPr>
        <w:pStyle w:val="Normal"/>
        <w:ind w:right="-375" w:hanging="0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Normal"/>
        <w:ind w:right="-375" w:hanging="0"/>
        <w:rPr/>
      </w:pPr>
      <w:r>
        <w:rPr>
          <w:rFonts w:cs="Arial"/>
        </w:rPr>
        <w:t xml:space="preserve">Djelatnost Fonda je </w:t>
      </w:r>
      <w:r>
        <w:rPr>
          <w:rFonts w:cs="Arial"/>
          <w:color w:val="000000"/>
          <w:spacing w:val="-4"/>
        </w:rPr>
        <w:t xml:space="preserve"> prikupljanje novčanih sredstava javnom </w:t>
      </w:r>
      <w:r>
        <w:rPr>
          <w:rFonts w:cs="Arial"/>
          <w:color w:val="000000"/>
          <w:spacing w:val="-3"/>
        </w:rPr>
        <w:t xml:space="preserve">ponudom svojih neograničeno prenosivih dionica i ulaganje tih sredstava, uz uvažavanje principa disperzije rizika </w:t>
      </w:r>
      <w:r>
        <w:rPr>
          <w:rFonts w:cs="Arial"/>
        </w:rPr>
        <w:t>i  investicionih ciljeva i politike utvrđenih Prospektom i Statutom Fonda.</w:t>
      </w:r>
    </w:p>
    <w:p>
      <w:pPr>
        <w:pStyle w:val="TextBody"/>
        <w:rPr/>
      </w:pPr>
      <w:r>
        <w:rPr/>
        <w:t>Djelatnost Fonda svrstana je pod šifrom 64-30 Trustovi,fondovi I slični finansijski subjekti.</w:t>
      </w:r>
    </w:p>
    <w:p>
      <w:pPr>
        <w:pStyle w:val="TextBody"/>
        <w:rPr/>
      </w:pPr>
      <w:r>
        <w:rPr/>
        <w:t>Fod u portfoliju raspolaže dionicama kod 75 emitenata nominalne vrijednosti 74.421.064,78 KM odnosno 28.106.782,05 KM fer vrijednosti.</w:t>
      </w:r>
    </w:p>
    <w:p>
      <w:pPr>
        <w:pStyle w:val="Normal"/>
        <w:rPr/>
      </w:pPr>
      <w:r>
        <w:rPr>
          <w:rFonts w:cs="Arial"/>
        </w:rPr>
        <w:t>Osnovni kapital Fonda  iznosi  56.210.881 KM i podijeljen je na 3.038.426 običnih dionica nominaln vrijednosti 18,50 KM.</w:t>
      </w:r>
    </w:p>
    <w:p>
      <w:pPr>
        <w:pStyle w:val="Normal"/>
        <w:ind w:right="-375" w:hanging="0"/>
        <w:rPr/>
      </w:pPr>
      <w:r>
        <w:rPr>
          <w:rFonts w:cs="Arial"/>
        </w:rPr>
        <w:t>Fond je veliko dioničko društvo, Identifikacioni broj 4200657530003, sa sjedištem u Sarajevu Muhameda Kantardžića br.3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eopozitar Fonda je Raiffeisen Bank d.d. Sarajevo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 xml:space="preserve">Fondom upravlja Društvo za upravljanje fondovima „EURO-INVESTMENT“ d.d. Tuzla, </w:t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>Muhameda efendije Kurta 1, u skladu sa Odlukom Skupštine Zif-a «Bosfin» dd Sarajevo 374/10, Rješenjem Komisije za vrijednosne papire FBiH broj 05/1-19-200/10 i Ugovora o upravljanju investicionim fondom broj423-1/10, zaključenom između Društva i Fonda.</w:t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1,45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000024890017 i skrbnički račun  broj 18000001045 .</w:t>
      </w:r>
    </w:p>
    <w:p>
      <w:pPr>
        <w:pStyle w:val="Normal"/>
        <w:rPr/>
      </w:pPr>
      <w:r>
        <w:rPr/>
        <w:t>Stanje novčanih sredstava u poređenju sa početkom perioda na dan 31.03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75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75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03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20"/>
        <w:gridCol w:w="1273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53.63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33.21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.164.40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.743.30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9.22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9.90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684.03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904.4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.166.47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.421.9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17.55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2.5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06.78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72.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im period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1.03.2013. godine nije bila usaglašena struktura imovine Fonda kod emitenta Unis Pretis dd Sarajevo i BNT  dd Novi Travnik koji su prelazili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nije bilo transakcija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izglasanih dividendi odnose se na Fabriku duhana Saraje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1.03.2012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00"/>
        <w:gridCol w:w="1380"/>
        <w:gridCol w:w="134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7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77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3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4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.5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0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99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.87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.3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13% manje  u odnosu na 31.12.2012. godine.Raiffeisen banka je 29.01.2013. godine realizirala sudsko izvršenje broj Ps 276303 12 u iznosu 228.162,57 KM  ( obaveze prema Bosinvestu po osnovu uptavljačke provizije 137.013,82 KM, troškova upravljanja 68.878,58 KM kamata 12.185,68 KM i sudskih trokova 10.084,49 K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1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0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9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odb za reviz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7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5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5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6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sluge računovodstv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5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naknade TZ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9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nefakturisane rashode  za mjesec mart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03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00"/>
        <w:gridCol w:w="13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489.17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91.15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2.3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.230.70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.480.82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7.05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49.88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1.8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4.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56.210.881 KM podijeljen je na 3.038.426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40"/>
        <w:gridCol w:w="1400"/>
      </w:tblGrid>
      <w:tr>
        <w:trPr>
          <w:trHeight w:val="27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4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46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WEST INVESTMENS PUBLIC COMPANY LIMITE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K SRPENICA D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JIDIĆ TOMISLA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HRAŠKI RUŽ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CTOR do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F EUROFOND-1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AN FUNDS IN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JKO LE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1.03.2013. godine  je sljedeć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tali poslovni prihodi u iznosu od 2.000 KM potiču od storniranja knjižnog terećenja broj 1-advokat/2012 od 31.12.2012. god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1,45% prosječne godišnje neto vrijednosti imovine Fonda, iz koje se isključuje fer vrijednost imovine emitenata  koji prelaze 25% učešća u ukupnoj imovini emitenta i 15% u imovini Fonda i za ovaj obračunski period ona iznosi    89.447 KM ( napomena u uporednom periodu 20012. godine nije ukalkulisana upravljačka provizija za mart u iznosu od 37.403,66 KM)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56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20"/>
        <w:gridCol w:w="1496"/>
        <w:gridCol w:w="1140"/>
      </w:tblGrid>
      <w:tr>
        <w:trPr>
          <w:trHeight w:val="255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4.124,3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9.958,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3,7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2.081,3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1.704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6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9.071,6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3.360,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6,56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8.425,7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75.007,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46,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00"/>
        <w:gridCol w:w="1380"/>
        <w:gridCol w:w="134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2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5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atske uslug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skih uslug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83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5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193.069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199.058</w:t>
      </w:r>
    </w:p>
    <w:p>
      <w:pPr>
        <w:pStyle w:val="Normal"/>
        <w:rPr/>
      </w:pPr>
      <w:r>
        <w:rPr/>
        <w:t>Pokazatelj troškova = ----------------------- x 100 = ------------------ x 100 = 0,730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7.238.4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41:00Z</dcterms:created>
  <dc:creator>esad.o</dc:creator>
  <dc:description/>
  <dc:language>en-US</dc:language>
  <cp:lastModifiedBy>Administrator</cp:lastModifiedBy>
  <cp:lastPrinted>2013-03-26T09:26:00Z</cp:lastPrinted>
  <dcterms:modified xsi:type="dcterms:W3CDTF">2013-05-09T12:32:00Z</dcterms:modified>
  <cp:revision>11</cp:revision>
  <dc:subject/>
  <dc:title>Privatizacijski investicioni fond</dc:title>
</cp:coreProperties>
</file>